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995"/>
        <w:gridCol w:w="2513"/>
        <w:gridCol w:w="5508"/>
      </w:tblGrid>
      <w:tr>
        <w:trPr/>
        <w:tc>
          <w:tcPr>
            <w:tcW w:w="5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0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ty, State  ZIP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-charge bookkeeper for thriving rental and property management office.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puter Skills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ing software pack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vity software pack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oftware package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c Invol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Organization membersh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3:53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6</cp:revision>
  <dc:subject/>
  <dc:title>Printable Accounting Resume</dc:title>
</cp:coreProperties>
</file>