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3027"/>
        <w:gridCol w:w="7773"/>
      </w:tblGrid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3027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Objective</w:t>
            </w:r>
          </w:p>
        </w:tc>
        <w:tc>
          <w:tcPr>
            <w:tcW w:w="7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Accountant for small non-profit agency.</w:t>
            </w:r>
          </w:p>
        </w:tc>
      </w:tr>
      <w:tr>
        <w:trPr/>
        <w:tc>
          <w:tcPr>
            <w:tcW w:w="3027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Experience</w:t>
            </w:r>
          </w:p>
        </w:tc>
        <w:tc>
          <w:tcPr>
            <w:tcW w:w="7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3027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 ear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 earn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tional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 ear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 earned</w:t>
            </w:r>
          </w:p>
        </w:tc>
      </w:tr>
      <w:tr>
        <w:trPr/>
        <w:tc>
          <w:tcPr>
            <w:tcW w:w="3027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uter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s U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 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certif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certifica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3:51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6</cp:revision>
  <dc:subject/>
  <dc:title>Printable Accountant Resume</dc:title>
</cp:coreProperties>
</file>