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970"/>
        <w:gridCol w:w="7830"/>
      </w:tblGrid>
      <w:tr>
        <w:trPr/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 City, State  Z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    Email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Nurse for small local clinic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sure an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ions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 California -- current through March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 Oregon -- current through June 200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Train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confer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fession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7488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  <w:tab/>
              <w:t>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7488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any Name   City  State</w:t>
              <w:tab/>
              <w:t>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nical Experience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7488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  <w:tab/>
              <w:t>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7488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any Name   City  State</w:t>
              <w:tab/>
              <w:t>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wards and Honors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ship aw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 Nursing Association awar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ademic an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Activities</w:t>
            </w:r>
          </w:p>
        </w:tc>
        <w:tc>
          <w:tcPr>
            <w:tcW w:w="7830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s’ Association m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paper at nursing semin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2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9</cp:revision>
  <dc:subject/>
  <dc:title>Printable Nursing Resume</dc:title>
</cp:coreProperties>
</file>