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430"/>
        <w:gridCol w:w="1350"/>
        <w:gridCol w:w="2835"/>
        <w:gridCol w:w="4185"/>
      </w:tblGrid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ty, State  ZIP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 model for new catalog of menswea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tal Sta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: 6’ 0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: 150 lbs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s: Br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: Brow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 of Work</w:t>
            </w:r>
          </w:p>
        </w:tc>
      </w:tr>
      <w:tr>
        <w:trPr/>
        <w:tc>
          <w:tcPr>
            <w:tcW w:w="2430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0" w:type="dxa"/>
            <w:gridSpan w:val="3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mercial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 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lm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evi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how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how 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ustria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Film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Film 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int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atal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ther Catalo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Skill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1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7</cp:revision>
  <dc:subject/>
  <dc:title>Printable Modeling Resume</dc:title>
</cp:coreProperties>
</file>